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ed 9/7/12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49"/>
        <w:gridCol w:w="3141"/>
        <w:gridCol w:w="2151"/>
        <w:gridCol w:w="2889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State Priority: N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5"/>
                <w:w w:val="102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ub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7"/>
                <w:w w:val="102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ch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oo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2"/>
                <w:w w:val="102"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il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pr</w:t>
            </w:r>
            <w:r>
              <w:rPr>
                <w:rFonts w:cs="Arial Narrow" w:ascii="Arial Narrow" w:hAnsi="Arial Narrow"/>
                <w:b/>
                <w:bCs/>
                <w:spacing w:val="7"/>
                <w:w w:val="102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5"/>
                <w:w w:val="102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>c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7"/>
                <w:w w:val="102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ll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y</w:t>
            </w:r>
            <w:r>
              <w:rPr>
                <w:rFonts w:cs="Arial Narrow" w:ascii="Arial Narrow" w:hAnsi="Arial Narrow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7"/>
                <w:w w:val="102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2"/>
                <w:w w:val="102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5"/>
                <w:w w:val="102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>et</w:t>
            </w:r>
            <w:r>
              <w:rPr>
                <w:rFonts w:cs="Arial Narrow" w:ascii="Arial Narrow" w:hAnsi="Arial Narrow"/>
                <w:b/>
                <w:bCs/>
                <w:spacing w:val="3"/>
                <w:w w:val="103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b/>
                <w:bCs/>
                <w:spacing w:val="2"/>
                <w:w w:val="103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b/>
                <w:bCs/>
                <w:w w:val="103"/>
                <w:sz w:val="20"/>
                <w:szCs w:val="20"/>
              </w:rPr>
              <w:t xml:space="preserve">e 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tud</w:t>
            </w:r>
            <w:r>
              <w:rPr>
                <w:rFonts w:cs="Arial Narrow" w:ascii="Arial Narrow" w:hAnsi="Arial Narrow"/>
                <w:b/>
                <w:bCs/>
                <w:spacing w:val="5"/>
                <w:w w:val="102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nt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ystem Goal: Edgecombe County Public Schools will produce globally competitive students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District SMART Go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Strategies/Action 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Responsibilit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imelin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Measure of Effectiveness</w:t>
            </w:r>
          </w:p>
        </w:tc>
      </w:tr>
      <w:tr>
        <w:trPr>
          <w:trHeight w:val="737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92% of our third grade, 64% second grade, 65% of our first grade students are currently not proficient in reading. Our current student population has changed (by students going to the charter school), now 71%   of our students are reading below grade level.  Another contributing factor has been that the Read3D proficiency cut points increased causing a  decrease in the number of students that are not on grade level.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color w:val="FF0000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By June 2013, the students proficient in reading will increase from our reading proficiency from 71% to 51% (a 20percentage point increase over the 2011-12) as measured by summative assessment data READ 3D data.  The data/SIT team will continue to monitor the African American subgroup which represents 68% of the population that is currently reading below grade level.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color w:val="FF0000"/>
                <w:w w:val="99"/>
                <w:position w:val="-1"/>
                <w:sz w:val="36"/>
                <w:szCs w:val="36"/>
              </w:rPr>
            </w:pPr>
            <w:r>
              <w:rPr>
                <w:rFonts w:cs="Arial Narrow" w:ascii="Arial Narrow" w:hAnsi="Arial Narrow"/>
                <w:color w:val="FF0000"/>
                <w:w w:val="99"/>
                <w:position w:val="-1"/>
                <w:sz w:val="36"/>
                <w:szCs w:val="3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0"/>
                <w:szCs w:val="20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Monitor implement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structional practices and interven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o ensure the use of best practi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(School Improvement Plan, PE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tervention Plan, Focused Reading Remediation using Voyager (a researched based program, WAL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HROUGHS/Learning Walk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pport and monitor progress of PL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mplementation with fide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(PLC Matrix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Focused monitoring schedule for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rigorous instructional input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RTI proces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re responsible for creating common planning and time for PLC’s, and regularly attending PLC’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itle 1 Resource and Lead Instructional Teacher will create CFA  with input from teachers and administrato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itle 1 Resource Teacher will compile d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Guidance Counselor and Teache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eek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Every 3 week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alkthrough Data, CFA data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PLC minutes,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alkthrough data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TI/SSMT interventions and  plans written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Teachers will compile data from CFA’s and use the data to guide decisions about flexible grouping and Intervention/Enrichment tim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93" w:right="-20" w:hanging="0"/>
              <w:rPr>
                <w:rFonts w:ascii="Arial Narrow" w:hAnsi="Arial Narrow" w:cs="Arial Narrow"/>
                <w:w w:val="99"/>
                <w:position w:val="-1"/>
              </w:rPr>
            </w:pPr>
            <w:r>
              <w:rPr>
                <w:rFonts w:cs="Arial Narrow" w:ascii="Arial Narrow" w:hAnsi="Arial Narrow"/>
                <w:w w:val="99"/>
                <w:position w:val="-1"/>
              </w:rPr>
              <w:t>Teachers, Title I teacher, 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Every 3 week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lass data spreadsheets/CFA test data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Data Wall/Class data spread sheet will be used to monitor student progress and trends of growth.  DW/CD spreadsheets will also alert teachers/administration of students in need of interventio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</w:rPr>
              <w:t>Teachers, Title I teacher, 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Every 4 ½ week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lass data spreadsheets/CFA test data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/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Biweekly monitoring of student usage and progress using Study Island to support reading strategies taught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iweek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Study Island Usage report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Based on the 2011-2012, K-2 district math assessment data, 18% of the K-2 students were working below grade level.  Of students not on grade level, 74% of those students were African American.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color w:val="FF0000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SMART Goal: 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y June 2013, the African American students proficient in math will increase from 74% to 54% (a 20 percentage points increase over the 2011-12) as measured by formative assessment data, benchmark data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0"/>
                <w:szCs w:val="20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Monitor implement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structional practices and interven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o ensure the use of best practi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(School Improvement Plan, PE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tervention Plan, Focused Math Remediation, WAL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HROUGHS/Learning Walk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pport and monitor progress of PL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 xml:space="preserve">implementation with fidelit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(PLC Matrix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Focused monitoring schedule for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rigorous instructional input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*</w:t>
            </w: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 xml:space="preserve"> Biweekly monitoring of student usage and progress using Study Island to support math strategies taugh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eachers and Administrator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teache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eek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eek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Week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iweek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lassroom Walkthroughs, classroom lesson plan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PLC minutes and best practice strategies gaine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Study Island Usage report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Teachers will compile data from CFA’s and use the data to guide decisions about flexible grouping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w w:val="10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Data Wall/Class data spread sheet will use to monitor student progress and trends of growth.  DW/CD spreadsheets will also alert of students in need of intervention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49"/>
        <w:gridCol w:w="3141"/>
        <w:gridCol w:w="2151"/>
        <w:gridCol w:w="2889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 xml:space="preserve">State Priority:  </w:t>
            </w:r>
            <w:r>
              <w:rPr>
                <w:rFonts w:cs="CopperplateGothic-Bold"/>
                <w:b/>
                <w:bCs/>
              </w:rPr>
              <w:t>North Carolina public school students will be healthy and responsibl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pacing w:val="2"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ystem Goal: Edgecombe County public school students will be healthy and responsible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District SMART Go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Strategies/Action 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Responsibilit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imelin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Measure of Effectiveness</w:t>
            </w:r>
          </w:p>
        </w:tc>
      </w:tr>
      <w:tr>
        <w:trPr>
          <w:trHeight w:val="737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 Stocks discipline data trend shows that ODR’s have declined over the years.46% of referrals are contributed to bus referrals.  Last year Stocks had a total of 444 ODR referrals.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/>
            </w:pPr>
            <w:r>
              <w:rPr>
                <w:rFonts w:eastAsia="Arial Narrow" w:cs="Arial Narrow" w:ascii="Arial Narrow" w:hAnsi="Arial Narrow"/>
                <w:w w:val="99"/>
                <w:position w:val="-1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SMART Goal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Every learning environment will be inviting, respectfu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pportive, safe, inclusive, and flexible for student success, currently and on-going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ositive Behavior Intervention Suppo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trateg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haracter Education Programm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Develop, implement, and monitor safe school plan and S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ontinue SSM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Enforce Code of Student Condu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ontinue to provide resource officer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Guidance Counsel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Guidance Counselor and teache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SIT te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Guidance Counselor, teachers, and administrato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school staff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District level administra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*Continuously each marking perio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*Monthly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*Continuously each marking perio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*Continuously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Month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Guidance minutes and upd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Attendance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spension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Office referral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ount of bul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cidences in schoo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articipation in 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Ribbon Week activ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articipation in STA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rogram (alternative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spension)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arent contact logs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Hold monthly PBIS committee</w:t>
            </w:r>
            <w:r>
              <w:rPr>
                <w:rFonts w:cs="Arial Narrow" w:ascii="Arial Narrow" w:hAnsi="Arial Narrow"/>
                <w:bCs/>
                <w:color w:val="FF0000"/>
                <w:w w:val="10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meetings to discuss data and strategie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ion and PBIS Tea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Month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PBIS minutes,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spension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Office referral data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eastAsia="MS Mincho;ＭＳ 明朝" w:cs="Arial Narrow"/>
                <w:w w:val="99"/>
                <w:position w:val="-1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w w:val="99"/>
                <w:position w:val="-1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 xml:space="preserve">Implementation of social skills lessons developed by ECPS PBIS coaches in daily instruction.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eachers, Guidance Counselo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Dai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Lesson plans and reduction in students assigned to BIA and out of school suspensions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autoSpaceDE w:val="false"/>
              <w:spacing w:lineRule="exact" w:line="316" w:before="64" w:after="0"/>
              <w:ind w:left="342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Develop Bus Behavior Plan and Incentives to reduce office referrals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PBIS team and 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 each marking period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DR referral data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49"/>
        <w:gridCol w:w="3141"/>
        <w:gridCol w:w="2151"/>
        <w:gridCol w:w="2889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State Priority:  North Carolina Public Schools will be led by 21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 xml:space="preserve"> Century Professional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ystem Goal: Edgecombe County Public Schools will be led by 21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 xml:space="preserve"> Century Professionals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eam SMART Go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Strategies/Action 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Responsibilit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imelin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Measure of Effectiveness</w:t>
            </w:r>
          </w:p>
        </w:tc>
      </w:tr>
      <w:tr>
        <w:trPr>
          <w:trHeight w:val="73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echnology is available, but under utilized due to it not being connected, no follow up in training, and 82% of staff feels inadequately trained to integrate it.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SMART Goal: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chool professionals will collaborate with local and state partners to discover innovative transform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trategies and resources that will facilitate change and remove barriers for 21st Century learning by the end of 20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4"/>
                <w:szCs w:val="24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ontinue and expand involvement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community agencies such as Chamb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of commerce and economic agenc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upport  partnership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business, industry, government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economic development agenc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 xml:space="preserve">Utilize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focus groups as need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bCs/>
                <w:w w:val="10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Cs/>
                <w:w w:val="102"/>
                <w:sz w:val="20"/>
                <w:szCs w:val="20"/>
                <w:lang w:eastAsia="ja-JP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District Technology Team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 and district level staff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 and staff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ugust 2012- May 20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-Balanced Scorec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-District and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arent/commun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involvement events (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of events an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articipation)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WSC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49"/>
        <w:gridCol w:w="3141"/>
        <w:gridCol w:w="2151"/>
        <w:gridCol w:w="2889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 xml:space="preserve">State Priority:   </w:t>
            </w:r>
            <w:r>
              <w:rPr>
                <w:rFonts w:cs="CopperplateGothic-Bold"/>
                <w:b/>
                <w:bCs/>
              </w:rPr>
              <w:t>Leadership will guide innovation in North Carolina Public School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ystem Goal: Leadership will guide innovation in Edgecombe County Public Schools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eam SMART Go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Strategies/Action 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Responsibilit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imelin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Measure of Effectiveness</w:t>
            </w:r>
          </w:p>
        </w:tc>
      </w:tr>
      <w:tr>
        <w:trPr>
          <w:trHeight w:val="73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SMART Goal: 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chool leaders will create a culture that embraces chang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romotes dynamic continuous improvement by the end of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20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Upgrade technology across the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Require technology integrated les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SymbolMT" w:ascii="Arial Narrow" w:hAnsi="Arial Narrow"/>
                <w:sz w:val="20"/>
                <w:szCs w:val="20"/>
                <w:lang w:eastAsia="ja-JP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Focus groups as neede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rofessional Learning Communitie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media coordinat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SIT te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Teachers and 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y the end of June 2012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iweek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Increase in technology inventor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Lesson plans, memos, walkthrough data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Minutes and survey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PLC minutes and cfa data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49"/>
        <w:gridCol w:w="3141"/>
        <w:gridCol w:w="2151"/>
        <w:gridCol w:w="2889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 xml:space="preserve">State Priority:   </w:t>
            </w:r>
            <w:r>
              <w:rPr>
                <w:rFonts w:cs="CopperplateGothic-Bold" w:ascii="Arial Narrow" w:hAnsi="Arial Narrow"/>
                <w:b/>
                <w:bCs/>
              </w:rPr>
              <w:t>North Carolina public schools will be governed and supported by 21</w:t>
            </w:r>
            <w:r>
              <w:rPr>
                <w:rFonts w:cs="CopperplateGothic-Bold" w:ascii="Arial Narrow" w:hAnsi="Arial Narrow"/>
                <w:b/>
                <w:bCs/>
                <w:vertAlign w:val="superscript"/>
              </w:rPr>
              <w:t>st</w:t>
            </w:r>
            <w:r>
              <w:rPr>
                <w:rFonts w:cs="CopperplateGothic-Bold" w:ascii="Arial Narrow" w:hAnsi="Arial Narrow"/>
                <w:b/>
                <w:bCs/>
              </w:rPr>
              <w:t xml:space="preserve"> Century Systems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System Goal: Edgecombe County public schools will be governed and supported by 21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 xml:space="preserve"> Century Systems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eam SMART Go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Strategies/Action 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Responsibilit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Timelin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4"/>
                <w:szCs w:val="24"/>
              </w:rPr>
              <w:t>Measure of Effectiveness</w:t>
            </w:r>
          </w:p>
        </w:tc>
      </w:tr>
      <w:tr>
        <w:trPr>
          <w:trHeight w:val="73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Current Reality:   82% of Stocks staff does not see the follow through of technology efforts on campus via new technology or professional development introduced to the staff. 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SMART Goal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Twenty-first century technology, communication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learning tools are available and are supported by schools and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The district by the end of 20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Follow district standards for suppli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equipment, technology, et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4"/>
                <w:szCs w:val="24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Increase funding within the budget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purchase technology tools with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classroo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4"/>
                <w:szCs w:val="24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Continued integration of iPod touch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SymbolMT" w:ascii="SymbolMT" w:hAnsi="SymbolMT"/>
                <w:sz w:val="24"/>
                <w:szCs w:val="24"/>
                <w:lang w:eastAsia="ja-JP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SymbolMT" w:ascii="SymbolMT" w:hAnsi="SymbolMT"/>
                <w:sz w:val="20"/>
                <w:szCs w:val="20"/>
                <w:lang w:eastAsia="ja-JP"/>
              </w:rPr>
              <w:t>Continue</w:t>
            </w:r>
            <w:r>
              <w:rPr>
                <w:rFonts w:eastAsia="MS Mincho;ＭＳ 明朝" w:cs="SymbolMT" w:ascii="SymbolMT" w:hAnsi="SymbolMT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Support from instructional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specialists and technician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-18" w:right="-20" w:hanging="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support use of school websit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teacher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 and SIT team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 and media coordinat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District Technology Director and Administrator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autoSpaceDE w:val="false"/>
              <w:spacing w:lineRule="exact" w:line="316" w:before="64" w:after="0"/>
              <w:ind w:left="393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Media coordinator and administrato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ugust 2012- May 2013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 2012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 2012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ntinuous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Balanced Scorec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School Improve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Plans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eastAsia="MS Mincho;ＭＳ 明朝" w:cs="Arial Narrow"/>
                <w:sz w:val="20"/>
                <w:szCs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Website data</w:t>
            </w:r>
          </w:p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MS Mincho;ＭＳ 明朝" w:cs="Arial Narrow" w:ascii="Arial Narrow" w:hAnsi="Arial Narrow"/>
                <w:sz w:val="20"/>
                <w:szCs w:val="20"/>
                <w:lang w:eastAsia="ja-JP"/>
              </w:rPr>
              <w:t>TWSC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41:00Z</dcterms:created>
  <dc:creator>Meghan Doyle</dc:creator>
  <dc:description/>
  <cp:keywords/>
  <dc:language>en-US</dc:language>
  <cp:lastModifiedBy>salston</cp:lastModifiedBy>
  <cp:lastPrinted>2012-09-10T13:36:00Z</cp:lastPrinted>
  <dcterms:modified xsi:type="dcterms:W3CDTF">2012-09-10T18:41:00Z</dcterms:modified>
  <cp:revision>2</cp:revision>
  <dc:subject/>
  <dc:title>State Priority:   NC public schools will produce globally competitive students</dc:title>
</cp:coreProperties>
</file>